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ÁLLOMÁNYALAKÍTÁSI STRATÉGIA MEGHATÁROZÓ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 alakításának elvi szempontjai hosszú távon hatást gyakorol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yes könyvtárak jelen és jöv´ obeli feladatainak ellátására, csakúg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t az országos és nemzetközi könyvtári-információs rendszerek m´ uköd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timumára. Ezért ezeket a szempontokat célszer´ u állományalakítási stratégia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tervezni és megfogalmazni. Mint minden stratégiai tervezés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gy az állományalakítási stratégiának is a legf´ obb jellemz´ oi, ho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hosszútávra ható, vagyis a jöv´ obe tekint´ o és azt prognosztizáló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rugalmas, a változásokra aktívan reagáló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örnyezet alakulását figyelembe vev´ o szempontok együttes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tratégiai tervezés fogalmának egyszer´ usített megfogalmazása, a „Hol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artunk, hová megyünk, milyen úton érünk el a célhoz?”</w:t>
      </w:r>
      <w:r>
        <w:rPr>
          <w:sz w:val="14"/>
          <w:szCs w:val="14"/>
        </w:rPr>
        <w:t xml:space="preserve">3 </w:t>
      </w:r>
      <w:r>
        <w:rPr>
          <w:sz w:val="22"/>
          <w:szCs w:val="22"/>
        </w:rPr>
        <w:t>kérdése az állományalakí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jából annyit jelent, hogy fel kell tárni a jelenleg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 összetételét („hol tartunk”), meg kell vizsgálni részben azt az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 Vö. Dolon, P.: Strategic planning in national libraries = IFLA Journal. Vol. 17. 1991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4. no. 395–399. p. A könyvtári munka teljes kör´ u (és ezen belül a gy´ ujteményszervezést i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érint´ o) stratégiai tervezésének elméleti és módszertani kérdéseir´ ol ld. Skaliczki Judit: Stratégiai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rvezés – (Bp.), 1996. – 86 p. (A könyvtári menedzsment füzetei; 1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ációs igényt ill. szükségletet, amelyet a könyvtárnak ki kell elégíten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ben azokat a megatrendeket, amelyek a tudományos-m´ uszaki fejl´ odés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rhatók és a jöv´ obeli információszolgáltatás tartalmát és eszközeit befolyásolj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„hova megyünk”), végül pedig – az el´ obbiekre alapozottan – meg ke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tározni a gy´ ujteményszervezésnek azt az irányát („milyen úton érünk el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élhoz”), amely felé haladva e funkció elláthat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ezekb´ ol következ´ oen az állományalakítási stratégia meghatározás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árom tényez´ o befolyásolja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könyvtár gy´ ujteményének meglév´ o adottságai, amelynek feltárás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elemzések teszik lehet ´ ové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önyvtár információszolgáltatásával kapcsolatos igények, amelye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kirodalmi igény- ill. szükséglet vizsgálatával határozhatók meg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 könyvtárnak az országos (vagy/és nemzetközi) könyvtári-információ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ekben betöltött szerepe, szolgáltatási (egyes esetekben meg´ orzési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telezettsége, amelyhez e rendszerek szolgáltató, illetve igényl´ o adottsága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fejlesztési trendjeinek elemzése szükség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árom tényez´ o közül az els´ o kizárólag a jelen állapotáról ad képe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íg a második és a harmadik magában foglalja a jelen helyzet felméré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mellett a jöv´ ore vonatkozóan valószín´ usíthet ´ o prognózist 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54:00Z</dcterms:created>
  <dc:creator>DJ Hoodlum</dc:creator>
  <dc:description/>
  <cp:keywords/>
  <dc:language>en-US</dc:language>
  <cp:lastModifiedBy>DJ Hoodlum</cp:lastModifiedBy>
  <dcterms:modified xsi:type="dcterms:W3CDTF">2007-05-06T15:54:00Z</dcterms:modified>
  <cp:revision>1</cp:revision>
  <dc:subject/>
  <dc:title>1</dc:title>
</cp:coreProperties>
</file>